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u w:val="single"/>
          <w:lang w:val="en-US" w:eastAsia="en-US"/>
        </w:rPr>
      </w:pPr>
      <w:r>
        <w:rPr>
          <w:lang w:val="en-US" w:eastAsia="en-US"/>
        </w:rPr>
        <w:tab/>
        <w:t xml:space="preserve">      </w:t>
      </w:r>
      <w:r>
        <w:rPr>
          <w:u w:val="single"/>
          <w:lang w:val="en-US" w:eastAsia="en-US"/>
        </w:rPr>
        <w:t xml:space="preserve">ПРОЕКТ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 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__» декабря   2021 года                                                                 № ___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«Об областном бюджете на 2022 год и плановый период 2023  и  2024 годов», решения Думы Байкаловского муниципального района Свердловской области  от __ декабря 2021 года № ___ «О бюджете Байкаловского муниципального района Свердловской области на 2022 год и плановый период 2023 и 2024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 (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>), прогноза  социально-экономического развития Краснополянского сельского поселения на 2022 год и плановый период 2023 и 2024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2 год и плановый период 2023 и 2024 годов», отраженные в Итоговом протоколе от __ декабря 2021 года,  руководствуясь статьей 22 Устава Краснополянского сельского поселения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. Общие объемы доходов и расходов 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6 648,2 тысячи рублей, в том числе объем межбюджетных трансфертов, получаемых из других бюджетов в сумме 45 977,2 тысячи рублей, на 2022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0 023,2 тысячи рублей, в том числе объем межбюджетных трансфертов, получаемых из других бюджетов, в сумме 38 431,2 тысячи рублей, на 2023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63 350,6 тысячи рублей, в том числе объем межбюджетных трансфертов, получаемых из других бюджетов, в сумме 41 171,6 тысячи рублей, на 2024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66 648,2 тысячи рублей на 2022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0 023,2 тысячи рублей на 2023 год, в том числе общий объем условно утвержденных расходов 1 480,0 тысячи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63 350,6 тысячи рублей на 2024 год, в том числе общий объем условно утвержденных расходов 3 126,0 тысячи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4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 Нормативы распреде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2 – 2024 годы нормативы распреде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2 год и плановый период 2023 и 2024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2 год и плановый период 2023 и 2024 годов (приложение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 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2 год и плановый период 2023 и 2024 годов (приложение 4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>Статья 6. Перечень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Утвердить перечень муниципальных программ, подлежащих реализации в 2022 году и плановом периоде 2023 и 2024 годов (приложение 5).</w:t>
      </w:r>
      <w:bookmarkStart w:id="1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7. Объем бюджетных ассигнований муниципального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Дорожного фонда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1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23 804,6 тысячи рублей, в том числе за счет акцизов на нефтепродукты 14600,0 тысяч рублей, за счет межбюджетных трансфертов, предоставленных из бюджета муниципального района 448,6 тысяч рублей, за счет остальных налоговых и неналоговых доходов 8 756,0 тысяч рублей, на 2022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16 836,7 тысячи рублей, в том числе за счет акцизов на нефтепродукты 15300,0 тысяч рублей, за счет межбюджетных трансфертов, предоставленных из бюджета муниципального района 448,6 тысяч рублей, за счет остальных налоговых и неналоговых доходов 1 088,1 тысяч рублей, на 2023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6 831,7 тысячи рублей, в том числе за счет акцизов на нефтепродукты 15800,0 тысяч рублей, за счет межбюджетных трансфертов, предоставленных из бюджета муниципального района 448,6 тысяч рублей, за счет остальных налоговых и неналоговых доходов 583,1 тысяч рублей, на 2024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нормативных обязательств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, направляемых из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в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2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3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4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Утвердить объем межбюджетных трансфертов из бюджета сельског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, предоставляемых бюджету муниципального района на 2022 год и плановый период 2023 и 2024 годов (приложение 6) в сумме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 292,2 тысячи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 339,5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1 393,3 тысячи рублей на 2024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0,0 тысяч рублей на 2022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4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по состоянию на 1 января 2023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2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2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4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5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4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осуществляются в соответствии с Программой муниципальных внутренних заимствований Краснополянского сельского поселения Байкаловского муниципального района Свердловской области на 2022 год и плановый период 2023 и 2024 годов (приложение 7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бюджетных ассигнований на исполн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в соответствии с Программой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на 2022 год и плановый период 2023 и 2024 годов (приложение 8)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 0,0 тысяч рублей на 2024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2 год и плановый период 2023 и 2024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2 год и плановый период 2023 и 2024 годов (приложение 9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от 25 сентября 2019 года № 111, а так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несения изменений в указания о порядке применения бюджетной классификации Российской Федерации, утвержденн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использованием на начало финансового года остатков субсидий и иных межбюджетных трансфертов, имеющих целевое назначение, возвращенных в областной бюджет в текущем финансовом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лучае изменения дополнительной и (или) региональной классификации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прекращением действия утвержденных показателей сводной бюджетной росписи планового период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необходимостью сокращения лимитов бюджетных обязательств и бюджетных ассигнований по причине недостоверного (завышенного) планирован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асх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2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2 год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2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Вялков А.Е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декабря 2021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__» декабря 2021 года</w:t>
      </w:r>
      <w:r>
        <w:rPr>
          <w:rFonts w:cs="Arial" w:ascii="Arial" w:hAnsi="Arial"/>
          <w:color w:val="3333CC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1-11-23T13:42:00Z</cp:lastPrinted>
  <dcterms:modified xsi:type="dcterms:W3CDTF">2021-11-23T08:43:00Z</dcterms:modified>
  <cp:revision>11</cp:revision>
  <dc:subject/>
  <dc:title/>
</cp:coreProperties>
</file>